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4"/>
      </w:tblGrid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11 к реш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Земского собрания Пильнин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>
          <w:trHeight w:val="255" w:hRule="atLeast"/>
        </w:trPr>
        <w:tc>
          <w:tcPr>
            <w:tcW w:w="14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«О  районном бюдж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ериод 2022 и 2023 год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11.12.2020 года № 5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Распределение дотаций на выравнивание бюджетной обеспеченности  поселений,иных межбюджетных трансфертов на поддержку мер по обеспечению  сбалансированности бюджетов поселений на 2021 год и на плановый период 2022-2023 годов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276"/>
        <w:gridCol w:w="1276"/>
        <w:gridCol w:w="1275"/>
        <w:gridCol w:w="1276"/>
        <w:gridCol w:w="1418"/>
      </w:tblGrid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  на выравнивание бюджетной обеспеченности поселений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 межбюджетные трансферты  на поддержку мер по обеспечению сбалансированности бюджетов поселений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льше-андос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Бортсурман-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еян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5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расного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рмыш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дя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80,6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ожаров- Майда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9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ово-мочал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4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трякс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1 3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4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2,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нека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7,9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Язык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92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иль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34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 7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 5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 57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9:00Z</dcterms:created>
  <dc:creator>admin</dc:creator>
  <dc:description/>
  <cp:keywords/>
  <dc:language>en-US</dc:language>
  <cp:lastModifiedBy>admin</cp:lastModifiedBy>
  <dcterms:modified xsi:type="dcterms:W3CDTF">2020-12-14T08:17:00Z</dcterms:modified>
  <cp:revision>97</cp:revision>
  <dc:subject/>
  <dc:title/>
</cp:coreProperties>
</file>